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5 июня 2003 г. N 57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создания и эксплуатации подземных хранилищ газа в пористых пластах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создания и эксплуатации подземных хранилищ газа в пористых пластах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создания и эксплуатации подземных хранилищ газа в пористых пластах"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8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71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 создания и эксплуатации подземных хранилищ газа в пористых пласт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08-621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.    Область применения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  Классификация подземных хранилищ газа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I.  Концепция создания подземных хранилищ газа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V.   Поиск и разведка объектов для подземных хранилищ газа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.    Исходные данные для  технологического  проектирования  подземн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хранилищ газа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.   Технологическое проектирование подземных хранилищ газа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I.  Бурение и оборудование скважин на подземных хранилищах газа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II. Опытно-промышленная эксплуатация подземных хранилищ газа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X.   Циклическая эксплуатация подземных хранилищ газа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X.    Корректировка показателей эксплуатации подземных хранилищ газа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XI.   Эксплуатация скважин на подземных хранилищах газа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XIII. Консервация (ликвидация) подземных хранилищ газа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А. Обеспечение  объектного  мониторинга  при   эксплуатаци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одземных хранилищ газа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ласть приме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стоящие Правила создания и эксплуатации подземных хранилищ газа в пористых пластах (далее - Правила) разработаны с целью обеспечения эффективной и безопасной технологии эксплуатации подземных хранилищ газа (далее - ПХГ) в современных услов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стоящие Правила обязательны для организаций, осуществляющих разведку, проектирование и эксплуатацию подземных хранилищ газа в пористых пластах и распространяются на виды деятельности связанные с эксплуатацией ПХГ в пористых пласт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Классификация подземных хранилищ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По основному назначению ПХГ в пористых пластах подразделяются н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</w:rPr>
        <w:t>базисные</w:t>
      </w:r>
      <w:r>
        <w:rPr>
          <w:rFonts w:eastAsia="Arial" w:cs="Arial" w:ascii="Arial" w:hAnsi="Arial"/>
          <w:sz w:val="22"/>
          <w:szCs w:val="22"/>
        </w:rPr>
        <w:t xml:space="preserve"> - для обеспечения сезонной (несколько месяцев) неравномерности газопотребления, характеризующиеся относительно стабильными режимами в сезоне отбора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</w:rPr>
        <w:t>пиковые</w:t>
      </w:r>
      <w:r>
        <w:rPr>
          <w:rFonts w:eastAsia="Arial" w:cs="Arial" w:ascii="Arial" w:hAnsi="Arial"/>
          <w:sz w:val="22"/>
          <w:szCs w:val="22"/>
        </w:rPr>
        <w:t xml:space="preserve"> - для обеспечения кратковременной (несколько суток) неравномерности газопотребления, характеризующиеся значительными изменениями суточной производительности в период отб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</w:rPr>
        <w:t>газгольдерные</w:t>
      </w:r>
      <w:r>
        <w:rPr>
          <w:rFonts w:eastAsia="Arial" w:cs="Arial" w:ascii="Arial" w:hAnsi="Arial"/>
          <w:sz w:val="22"/>
          <w:szCs w:val="22"/>
        </w:rPr>
        <w:t xml:space="preserve"> - для обеспечения кратковременной (несколько суток) неравномерности газопотребления, характеризующиеся кратковременными закачками газа в сезоне отб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</w:rPr>
        <w:t>стратегические</w:t>
      </w:r>
      <w:r>
        <w:rPr>
          <w:rFonts w:eastAsia="Arial" w:cs="Arial" w:ascii="Arial" w:hAnsi="Arial"/>
          <w:sz w:val="22"/>
          <w:szCs w:val="22"/>
        </w:rPr>
        <w:t xml:space="preserve"> - для образования долгосрочного запаса газа, используемого в исключительных случа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о объекту эксплуатации подразделяются на ПХГ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водоносных пласт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истощенных газовых, газоконденсатных и нефтяных месторожд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о количеству объектов подразделяются н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днопластовы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ногопластов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По виду пластовой энергии подразделяются на ПХГ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 газовым режимом (постоянный газонасыщенный поровый объем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 водонапорным режимом (переменный газонасыщенный поровый объем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Концепция создания подземных хранилищ газ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далее - Концепци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Концепция является первичным документом создания ПХГ, выполняется на основе компьютерной модели совместного функционирования единой системы газоснабжения (далее - ЕСГ) и ПХГ, составляется на период 10 лет (при необходимости на более длительный срок) и уточняется раз в 5 лет. Задачей Концепции является оценка неравномерности газопотребления, перспектив ее изменения и разработки стратегии ее регулирования за счет создания системы ПХГ в ЕС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Концепция содержи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исание и результаты адаптации компьютерной модели ЕСГ с системой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фактического выполнения Концепции за предшествующий пятилетний перио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неравномерности потребления газа в ЕСГ и возможности использования альтернативных источников энерг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перспективы изменения объемов сезонной и суточной неравномерности газоснабжения в ЕС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грамму геологоразведочных работ для создания новых и расширения действующих ПХГ (оценка сроков разведки, емкостных параметров перспективных объектов для хранения газа на основе существующих фондовых геологических, геофизических, аэрокосмических данных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грамму создания новых, расширения и реконструкции действующих ПХГ (оценка сроков создания, активного объема газа, суточной производительности ПХГ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экономической эффективности программ (геологоразведочных работ, создания новых ПХГ, расширения, реконструкции действующих ПХГ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Концепция проходит соответствующую экспертизу и утверждается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Поиск и разведка объектов для подземных хранилищ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Поиск и разведка объекта для ПХГ осуществляется с целью получения достоверных исходных данных для технологического проектирования ПХГ (далее - Исходные данны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оиск и разведка структур для создания ПХГ предусматривает проведение следующих рабо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ейсмические исследования струк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труктурное бур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ведочное бурение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мыслово-геофизические, гидродинамические (гидроразведка), геохимические и др. иссле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ведочная закачка газа (при необходимости и технической возможност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работка полученных результатов и выдача исходных данн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Разведка проводится на основании Проекта поиска и разведки объекта для создания ПХГ, который согласовывается, проходит экспертизу и утверждае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Проект поиска и разведки для создания ПХГ определяет площадь проведения и объем сейсмических, буровых работ на площади, промыслово-геофизических, гидродинамических (гидроразведка), геохимических и др. исследований, исходя из предполагаемых объемов хранения газа, и включает перечень Исходных данных, необходимых для технологического проектирования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Количество разведочных скважин определяют исходя из сложности геологического строения, определенного сейсмическими исследова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Бурение разведочных скважин на площади осуществляют с отбором керна по всему разрезу струк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На объектах, имеющих сложное тектоническое строение, для определения герметичности покрышки, характера распространения пластов-коллекторов и др. вопросов, требующих уточнения при необходимости и технической возможности проводят разведочную закачку газа по программе разведочной закачки газа, которая разрабатывается и утверждае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При наращивании объема газохранилища за счет увеличения его площади, использования дополнительных пластов, недостаточной информации для создания ПХГ в истощенных месторождениях и т.п., проводят доразведку площади в соответствии с проектом доразведки, порядок составления и утверждения которого аналогичен проекту поиска и разведки для создания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На нефтяных месторождениях для определения герметичности хранилища, изменения при хранении состава газа и возможности его очистки до кондиционных параметров проводят разведочную закачку газ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Исходные данные для технологического проектирования подземных хранилищ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Исходные данные для технологического проектирования ПХГ в водоносном пласте (далее - Исходные данные) представляет организация, осуществляющая разведку в виде отчета и исходной информации в электронном ви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Исходные данные составляют на основе результатов сейсмических исследований, структурного и разведочного бурения скважин, гидродинамических, гидрохимических, промыслово-геофизических исследований, проведенных в ходе поиска и разведки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Исходные данные содержа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щие сведения о районе и площади разведочных работ (привязка к местности, орогидрография, населенные пункты и т.д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зультаты сейсморазведочных работ и разведочного бур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итолого-стратиграфическую характеристику разреза в пределах разведанной площад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ктоническое строение разведочной площад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итолого-геофизическую характеристику всех водоносных пластов-коллекторов и пластов-покрыше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результатов исследования керна, полученного при разведочном буре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зультаты промыслово-геофизических, геохимических и гидродинамических исследов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ическое состояние фонда пробуренных на площади скважин и их конструкц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емкостной и фильтрационной характеристик пластов-коллект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разведочной закачки газа (при проведен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заключительной части отчета должны быть отражены основные выводы и предложения по использованию изученных объектов для хранения газа и сброса промышленных стоков, герметичности объекта хранения, а также иных ограничивающих факторов для создания ПХГ, установленных в ходе разведоч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К исходным данным прилагаются следующие материал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итуационный план района с выделением на нем разведочной площади и нанесением газотранспортной систем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труктурные карты по кровле и подошве рекомендуемых объектов хранения газа и контрольных горизонтов, построенные на основе результатов бурения разведочных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одный стратиграфический разрез струк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еологические профили вдоль и вкрест простирания структурной ловуш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арты эффективных толщин пластов-коллекторов, пластов-покрышек над ни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арты пористости, проницаемости, гидропроводности пластов-коллект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хемы корреляции разрезов скважин вдоль и вкрест простир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фики изменения дебита воды, давления (уровня) воды в наблюдательных скважинах при гидроразвед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зультаты гидродинамических исследований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аблицы с отметками стратиграфических горизонтов, альтитуд скважин, их проницаемости, пористости, фракционного состава по результатам исследования керна, вязкость и плотность пластовой вод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арты фоновых значений содержания растворенного газа в пластовой воде, минерализации, пластовых давлений и темпер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тандартный комплекс каротажных оцифрованных материалов по всем скважинам на разведочной площад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Исходя из сложности геологического строения площади и выявленных особенностей залегания пластов, перечень исходных данных может быть видоизменен или дополнен сведениями, уточняющими геологическую модель будущего газохранилища и перспективы его расшир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После окончания бурения всего фонда скважин на площади (эксплуатационных, наблюдательных, контрольных, геофизических) буровая организация выполняет дополнение к исходным данным, которые утверждаю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Организация, осуществляющая разработку технологического проекта ПХГ проводит анализ дополнительных исходных данных и при наличии существенных отклонений от первоначальных исходных данных, полученных по результатам разведочного бурения, при необходимости выполняет коррективы технологического про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Исходные данные для технологического проектирования ПХГ в истощенном месторождении составляет организация (разработчик) технологического проекта ПХГ на основе проведенного анализа возможности создания ПХГ в истощенном месторождении (далее - Анализ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Анализ содержи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щие сведения о месторожде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зультаты сейсморазведочных работ, структурного бурения, разведочного бурения, промыслово-геофизических, геохимических и газогидродинамических исследований, проведенных на площади месторо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итолого-стратиграфическую характеристику разреза в пределах месторо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ктоническое строение месторо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еолого-геофизическую характеристику всех пластов-коллекторов, которые могут быть использованы как для хранения газа, так и в качестве контрольных горизо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итолого-геофизическую характеристику пластов-покрышек и плотных пород, залегающих над месторождение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технологических показателей разработки месторождения (начальные запасы газа, объемы добычи газа, изменение пластового давления, режим эксплуатации залеж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остаточных запасов углеводородов (природного газа, конденсата, нефти), подлежащих передаче на баланс ПХГ (при расхождении в оценке остаточных запасов их уточненный объем утверждается в установленном порядке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емкостных и фильтрационных характеристик объекта хранения и характера их изменения в процессе разработки месторо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технического состояния фонда пробуренных скважин и их конструк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наземного обустройства месторождения и возможность его использования при создании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ояние системы сброса промышленных сто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заключительной части должны быть отражены основные выводы о возможности создания ПХГ в истощенном месторождении с учетом остаточных запасов газа, пригодности фонда скважин, наземного оборудования и, при необходимости, программы доразведки, составляет перечень недостающей информации, определяет этапы, сроки и методы ее полу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К анализу прилагаются материал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итуационный план района с выделением на нем площади месторождения и системы газопро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труктурные карты по кровле и подошве объекта хранения и контрольных горизо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одный стратиграфический разрез площад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еологический профиль вдоль и вкрест простирания месторо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арты эффективных толщин, пористости, проницаемости, гидропроводности объектов хранения и контрольных горизо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арта изобар на конец разработки и текущий период времен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фики изменения добычи газа (конденсата, нефти, пластовой воды), пластового давления, давления (уровня) воды в наблюдательных и контрольных скважинах в процессе разработки месторо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фическая интерпретация результатов геофизических, геохимических, промысловых исследов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ав пластового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ические параметры наземного оборудования, используемого на месторожд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Исходя из сложности геологического строения площади и выявленных особенностей залегания пластов, анализ может быть дополнен сведениями, уточняющими геологическую и технологическую модель будущего газохранилища и перспективы его расшир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 Результаты анализа рассматриваются и утверждается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Технологическое проектирование подземных хранилищ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Свод правил по проектированию и строительству </w:t>
      </w:r>
      <w:r>
        <w:rPr>
          <w:rFonts w:eastAsia="Arial" w:cs="Arial" w:ascii="Arial" w:hAnsi="Arial"/>
          <w:sz w:val="22"/>
          <w:szCs w:val="22"/>
        </w:rPr>
        <w:t>СП 34-106-98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"Подземные хранилища газа, нефти и продуктов их переработки" и </w:t>
      </w:r>
      <w:r>
        <w:rPr>
          <w:rFonts w:eastAsia="Arial" w:cs="Arial" w:ascii="Arial" w:hAnsi="Arial"/>
          <w:sz w:val="22"/>
          <w:szCs w:val="22"/>
        </w:rPr>
        <w:t>СНиП 34-02-99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"Подземные хранилища газа, нефти и продуктов их переработки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Технологическое проектирование ПХГ осуществляется на основе утвержденного задания на технологическое проектирование ПХГ (далее - задание), в состав которого входят исходные данн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В задании задаются требуемые параметры создаваемого ПХГ, с учетом концепц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сто размещения в ЕСГ и назначение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тапы и сроки создания ПХГ (опытно-промышленная эксплуатация (далее - ОПЭ), 1,2, очередь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инамика производительности ПХГ протяжении периода отбора (закачки)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должительность периодов отбора (закачки)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м активного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ходные данные для технологического проектир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Технологическое проектирование предусматривает проведение следующих рабо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здание первичной информационной базы данных (далее - ИБД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работка геологической модели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работка технологической модели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авление и согласование в установленном порядке Технологического проекта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авление, согласование и выдача исходных данных для разработки Проекта строительства ПХГ и других необходимы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Технологический проект ПХГ выполняется на основе разработанной информационной базы данных (ИБД), геолого-технологической модели эксплуатации хранилища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Разработка ИБД, геологической и технологической (геолого-технологической) моделей создания ПХГ осуществляется на основе апробированных и сертифицированных программных проду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ИБД для ПХГ, создаваемых в водоносных пластах, содержит информацию по пробуренным скважинам (конструкция, отметки горизонтов, альтитуда, пористость, проницаемость, вязкость пластовой воды и т.п.), данные гидродинамических, геофизических и гидрохимических исследований на площади и др. информацию, полученную за период поиска и разведки объекта ПХГ и эксплуатационного бурения скваж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ИБД для ПХГ, создаваемых в выработанных месторождениях, содержит информацию по фонду скважин (конструкция, отметки горизонтов, альтитуда, пористость, проницаемость, состав пластовой воды, состав пластового газа и т.п.), данные газодинамических, геофизических и гидрохимических исследований скважин, технологические параметры разработки месторождения (объемы добычи газа, конденсата, нефти и пластовой воды, изменение давления в газовой, водоносной зоне и контрольных горизонтах, начальные и остаточные запасы газа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Геологическая модель ПХГ должна позволять виртуально проводить изучение геологического строения ПХГ, оценивать максимальный газонасыщенный поровый объем (далее - ГПО), характер изменения фильтрационных параметров пластов-коллек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Технологическая (геолого-технологическая) модель хранилища должна позволять виртуально моделировать процесс эксплуатации ПХГ и рассчитывать основные технологические показатели хранилищ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Технологический проект ПХГ включает в себя следующие раздел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еолого-промысловы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ологическ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ономическ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мышленной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ологическ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 Геолого-промысловый раздел содержи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раткие сведения о геологическом строении объекта хранения и контрольных горизо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раткую физико-литологическую, гидрогеологическую характеристику горизо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газогидродинамических, геофизических, гидрохимических и др. исследований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зультаты разведочной закачки газа (при ее проведен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герметичности объекта хра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результатов разработки месторождения*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физико-химическую характеристику по составу остаточного газа (нефти, конденсата)*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остаточных запасов углеводородов (природного газа, конденсата и нефти)*, при расхождении в оценке остаточных запасов их уточненный объем утверждается в установленном поряд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состояния существующего фонда скважин, оценку срока их эксплуатации и рекомендации по их дальнейшему использован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бор пластов-коллекторов для хранения газа, контроля за герметичностью, сброса промстоков и водоснабжения хранилищ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 Технологический раздел содержи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основание максимального пластового давления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основание суточных темпов закачки и отбора газа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основание активного объема газа (в т.ч. долгосрочного резерв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основание буферного объема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максимального ГП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максимального контура распространения газа по площади струк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основание диаметра насоснокомпрессорных труб (далее - НКТ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суточной производительности эксплуатационных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исание технологической модели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ходные данные, используемые в технологической модели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зультаты адаптации технологической модели к исходным данны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зультаты прогнозных расчетов динамики основных параметров эксплуатации объекта хранения газа при создании и циклической эксплуатац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общего, активного объемов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объем отбора (закачки) газа за сезо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производительности эксплуатационных скважин и ПХГ в цел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газонасыщенного порового объема хранилищ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) давления и температуры в объекте хранения и на устье эксплуатационных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) количества попутно добываемой с газом пластовой жидк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) количества эксплуатационных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основание количества и схему размещения наблюдательных, контрольных, геофизических, поглотительных скважин на площади хранилищ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мощности компрессорной стан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грамму исследований в период эксплуатационного бурения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гламент объектного мониторинга недр на период ОПЭ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3 Экономический раздел содержи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неравномерности потребления газа и альтернативных источников энергоснабж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обенности инфраструк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исание социальных групп населения и их занят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взаимодействию с местными органами власти и населения при создании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ходные данные, нормативную и методическую базу экономических расче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капитальных вложений (в т.ч. в инфраструктуру), текущих затрат, затрат на ликвидацию ПХГ, налогов и платеж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чет экономической эффективности эксплуатации ПХГ с проектными показателя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экономического риска создания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4 Раздел Промышленная безопасность содержи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контролю возможной миграции газа из объекта хра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ликвидации МКД в скважинах, перетока газа в вышележащие горизонты, дневную поверхность и за пределы лову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5 Экологический раздел содержи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воздействия хранения газа на нед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новные параметры и схему утилизации промсто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К технологическому проекту ПХГ прилагаются следующие материал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зорная карта района с нанесенной на ней газотранспортной системой, месторождениями, действующими и проектируемыми хранилищ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труктурные карты объекта хранения газа с нанесением фонда скважин и контура максимального распространения газа при ОПЭ и циклической эксплуатации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дольный и поперечный геологический профили хранилищ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итуационный план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хемы конструкции скважин различного технологического назначения с указанием диаметра НКТ и подземн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фическую и табличную интерпретацию динамики основных технико-экономических показателей в период создания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новные проектные технико-экономические показатели в период циклической эксплуатации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 К основным проектным технико-экономическим показателям ОПЭ и циклической эксплуатации ПХГ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щий, активный, буферный объем (в т.ч. остаточные запасы, долгосрочный резерв)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м отбора (закачки) газа за сезон и календарный год эксплуатации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ксимальный ГП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висимость производительности хранилища от пластового давления в период отбора (закачки)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ремя периода отбора (закачки)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личество эксплуатационных (в т.ч. резервных), наблюдательных, контрольных, поглотительных, геофизических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ксимальное и минимальное давление в объекте хранения и на устье эксплуатационных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ощность К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ремя выхода на показатели ОПЭ и циклической эксплуа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дельные капитальные влож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ебестоимость хра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чистая прибыл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чистый дисконтированный дохо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нутренняя норма доход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рок окупаем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 Основные технико-экономические показатели определяют на период циклической эксплуатации хранилища, а также на периоды, выделенные в Задании (ОПЭ; 1, 2 ... очередь создани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 При использовании на проектируемом объекте нескольких технологических процессов (добычи нефти, конденсата и др.) в технологическом проекте ПХГ должны быть решены вопросы функционирования совмещенного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 Технологический проект ПХГ согласовывают с Госгортехнадзором России, после чего утверждают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 Разработчик технологического проекта ПХГ составляет исходные данные, которые входят в задание на проектирование строительства ПХГ, перечень которых предварительно согласуют с разработчиком проекта строительства ПХ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. Бурение и оборудование скважин на подземных хранилищах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Бурение и оборудование скважин на подземных хранилищах газа осуществляют в соответствии с проектом бурения скважины, разработанным в соответствии с действующими нормативными докумен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Диаметр НКТ и конструкция забойного оборудования скважин обосновывает в технологическом проекте ПХГ. Конструкция должна предусматривать возможность проведения необходимых исследований, профилактических (ремонтных) работ, достижения проектных режимов закачки и отбора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Технические и технологические решения по креплению скважин обсадными колоннами должны обеспечи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ерметичность объекта хранения и отсутствие перетоков газа из объекта хранения в вышележащие горизонты по заколонному пространств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лговременную герметичность соединений труб обсадных колон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сутствие межколонных перетоков пластовых флюи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лговременную стойкость материала обсадных труб и цементного камня к агрессивному воздействию пластовых флюидов и термобарическим воздейств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Технические и технологические решения по вскрытию пласта-коллектора и заканчиванию скважины должны оказывать минимальное воздействие на коллекторские свойства объекта хранения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Промывочная жидкость для заканчивания скважин должна обеспечивать эффективную очистку забоя от выбуренной породы, сохранение проницаемости призабойной зоны, отсутствие негативного влияния на работоспособность бурового и скважинного оборудования в процессе строительства и последующего обустройства скважин. При наличии в разбуриваемой породе глинистых минералов, промывочная жидкость должна проявлять ингибирующее действие в отношении гидратации и диспергирования гл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 Промывочные жидкости должны быть чистыми, отфильтрованными, нетоксичными, взрыво и пожаробезопасными. Тип промывочной жидкости выбирают в зависимости от текущего пластового давления и минералогического состава продуктивного пла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На скважинах, вскрывающих слабосцементированные пласты-коллекторы, проводят мероприятия по укреплению призабойной зоны скваж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Конструкция фильтра должна обеспечивать возможность его капитального ремонта или замены в процессе эксплуатации газохранилищ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При установке фильтра регламентиру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мер щелей фильт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особ сооружения гравийно-намывного фильт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меняемое наземное и подземное оборудова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нулометрический состав грав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ав жидкости-гравиеноси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жим работы пескосмесительных и насосных агрега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хему обвязки наземн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На эксплуатационных скважинах предусматривают технические решения по электрохимической защите обсадных колонн. Использование электрохимзащиты на наблюдательных, контрольных, геофизических и поглотительных скважинах определяют на основе экономических расч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После окончания разведки структуры разведочные скважины могут быть использованы при эксплуатации хранилища в соответствии с Технологическим проектом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По каждой скважине, пробуренной на площади, создается дело скважины, содержащее следующие материалы и докумен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лан проекции ствола скважины (проектный и фактически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т о заложении скважи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ты о начале и окончании скважины бурение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ты на ликвидацию осложнений при буре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териалы геофизических исследований с заключениями по ни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едения о местоположении скважины, относительных координатах ее устья и забо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льтитуду устья (колонного фланца под фонтанную арматуру с указанием превышения стола ротора, от которого проводились измерения глубин в процессе бурени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ты о спуске обсадных колонн и их цементирова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ектную и фактическую глубину скважины, конструкцию скважины с указанием марки стали и толщины стенок обсадных труб; глубину спуска и диаметры обсадных и лифтовых труб; характер вскрытия продуктивных отложений, высоту и состояние цементного кольца; оборудование забоя; глубину установки пакера и сопутствующих ему устрой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ты об испытании герметичности обсадных колонн, цементных мостов, кольцевого пространства за колоннами и устьевой арм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грамму исследований в процессе бурения и освоения скважины, сведения и материалы по ее выполнен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ты работ по интенсификации притока газа и результаты их выпол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ты на перфорацию обсадной колон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т на спуск лифтовых труб с указанием установленного скважинн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едения о процессе бурения и освоения скважи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исание кернов (при налич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ты об оборудовании уст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ты о сдаче геологических документов по скважин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т рекультивации земельного участ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едения о времени начала и окончания строительства скваж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 На ПХГ с повышенным содержанием в составе продукции агрессивных компонентов крепление скважин должно осуществляться обсадными колоннами в антикоррозийно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 Наземное и подземное оборудование скважин, определяемое и устанавливаемое в соответствии с проектом строительства скважины, должно обеспечивать проведение ремонтных и исследовательских работ, замер давления и темпер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 К подземному оборудованию скважин относя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КТ с клапаном-отсекателем, пакером, разъединителем, циркуляционным и ингибиторным клапанами и другими устройств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бойный фильтр (при намыве гравия) со вспомогательными узлами, используемыми при установке фильт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 Конструкцию подземного скважинного оборудования выбирают в зависимости от конкретных условий эксплуатации, которая должна обеспечи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озможность обеспечения максимальной производительности скважи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сплуатацию скважины через НК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необходимого комплекса промыслово-геофизических и исследовательски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работ по интенсификации притока газа из продуктивного плас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периодических профилактических и ремонтных работ по очистке забоя или фильтра скважи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мену НКТ, установку клапанов, паке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озможность извлечения всего подземного оборудования без нарушения прочности и герметичности обсадной колон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 К наземному оборудованию скважин относя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фонтанную арматуру с колонной головко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вязочные трубопроводы (обвязка), узлы замера давления, температуры и других показателей, фиксируемых на усть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спомогательные сооружения и устройства для подачи в скважину ингибиторов гидратообраз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 При завершении строительства скважины буровая организация обязан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сти рекультивацию земл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уществить мероприятия, предусмотренные правилами техники безопасности и противопожар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 Передачу скважин в эксплуатацию осуществляют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9. Наземное оборудование скважин в процессе эксплуатации газохранилища должно находиться под наблюдением и поддерживаться в исправном состоянии. При обнаружении неисправностей и пропусков газа должны быть приняты меры по замене неисправных узлов и детал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I. Опытно-промышленная эксплуатация подземных хранилищ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Этап опытно-промышленной эксплуатации (далее ОПЭ) ПХГ начинается с первой закачки газа в объект хранения и продолжается до выхода хранилища на проектные показатели ОПЭ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Основными задачами, решаемыми в период ОПЭ, явл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опытной эксплуатации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а возможности выхода хранилища на проектные показатели и обеспечение его безопасной циклической эксплуа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витие и дополнение ИБД текущими данными эксплуа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точнение и совершенствование геологической и технологической модели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о результатам ОПЭ выполняется анализ ОПЭ, где на основании проведенных наблюдений и исследований дают заключение о дальнейшем развитии хранилища и возможности выхода на утвержденные проектные показатели циклической эксплуатации, в противном случае выполняют коррективы технологического проекта ПХ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X. Циклическая эксплуатация подземных хранилищ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Этап циклической эксплуатации ПХГ начинается с выхода хранилища на утвержденные проектные показатели и продолжается до консервации (ликвидации) хранилищ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Эксплуатацию наземного оборудования ПХГ осуществляют в соответствии с действующими нормативными докумен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Эксплуатацию объекта хранения газа осуществляют в соответствии с Технологическим проектом ПХГ, Режимом эксплуатации ПХГ, обеспечением объектного мониторинга недр, при наличии ИБД, геологической и технологической модели ПХ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орядке осуществления государственного мониторинга состояния недр РФ, утвержденное </w:t>
      </w:r>
      <w:r>
        <w:rPr>
          <w:rFonts w:eastAsia="Arial" w:cs="Arial" w:ascii="Arial" w:hAnsi="Arial"/>
          <w:sz w:val="22"/>
          <w:szCs w:val="22"/>
        </w:rPr>
        <w:t>приказо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МПР РФ от 21 мая 2001 г. N 43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Расчет режима эксплуатации ПХГ проводится в соответствии с технологической моделью хранилища на планируемый сезон закачки (отбора) газа, который согласовывается и утверждает#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Режим эксплуатации ПХГ содержи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подготовки хранилища к предстоящему сезону закачки (отбора)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инамику изменения основных технологических показателей на планируемый период закачки (отбора)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фик зависимости максимальной суточной производительности хранилища от пластового давления в объекте хра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При циклической эксплуатации организация (разработчик) технологического проекта ПХГ не реже одного раза в 5 лет разрабатывает Обеспечение объектного мониторинга недр при эксплуатации подземных хранилищ газа (далее - Обеспечение) (приложение А), согласованный# с территориальными органами Госгортехнадзора России, в котором предусматривает все виды наблюдений и исследований, необходимые для обеспечения безопасной эксплуатации хранилища в соответствии с утвержденными проектными показателям#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Не реже одного раза в 5 лет по результатам работ, проведенным в соответствии с Обеспечением организация (разработчик) выполняет анализ эксплуатации ПХГ (далее - Анализ), где разрабатывают рекомендации по обеспечению циклической эксплуатации в соответствии с технологическим проектом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 Анализ включает следующие раздел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ведение, где указывают основание для постановки и выполнения работы, состояние объекта, объем и последовательность выполненных работ, краткое содержание основных разделов и ответственные исполнител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раткая геолого-гидродинамическая характеристика объекта, состояние изученности, фонд скважин, схема обустройства и основные проектные и достигнутые технологические показатели эксплуа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адекватности геологической и технологической модели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фактические показатели закачки (отбора) газа по объекту в целом, действующему фонду скважин, водному фактору, выносу песка, состоянию подземного и наземн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показателей закачки (отбора) газа, производительности скважин, сопоставление их с проектными или утвержденными на данный сезо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а баланса газа, затрат газа на собственные технологические нужды (далее - СТН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зультаты работ по контролю герметичности, изменению газонасыщенности, распространению газонасыщенного контура, обводнению эксплуатационных скважин, заколонным и межколонным газопроявлениям, промысловым исследования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проведенных геофизических, геохимических, газодинамических и других исследований на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а состояния ИБ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воды и предложения, рекомендации по дальнейшей эксплуатации объекта, совершенствованию ИБД, геологической и технологической модели эксплуатации. По результатам анализа разработчик дает заключение о соответствии проектных и фактических показателей эксплуатации ПХГ и необходимости их корректир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Анализ рассматривается пользователем недр, а результаты оформляют протоколом, после чего принятые рекомендации внедряют на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Замеры и учет расхода общего количества закачиваемого (отбираемого) газа проводят соответствующие службы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При эксплуатации ПХГ осуществляют постоянный расчет (замер) затрат газа на собственные технологические нужды (далее СТН), результаты которых регистрируют в ИБД и учитывают при ведении баланса газа в объекте хранения. Затраты газа на СТН определяют на основании согласованных Госгортехнадзором России и утвержденных методи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 Ведение баланса газа в объекте хранения (с учетом затрат газа на СТН) осуществляет геологическая служба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 Организация, ведущая авторский надзор за эксплуатацией ПХГ на основе технологической модели осуществляет контроль за балансом газа в газохранилище и оценивает возможные пластовые потер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 При значительном расхождении расчетных и учетных данных объема газа в объекте хранения проводят анализ причин отклонений, разрабатывают мероприятия по их устранению и вносят поправки в систему ведения баланса газа на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 Скорректированный объем газа в объекте хранения и пластовые потери рассматриваются и утверждаю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 Энергосбережение на ПХГ осуществляют в соответствии с концепцией энергосбережения на ПХГ и программой энергосбережения на ПХГ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 В период эксплуатации ПХГ мероприятия по энергосбережению состоят в сокращении затрат ТЭР при эксплуатации наземного оборудования и предотвращении (утилизации) возможных потерь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 Раз в год пользователь недр проводит анализ выполнения программы энергосбережения на ПХГ, проводит оценку фактических и планируемых (на следующий год эксплуатации) СТН и рассчитывает показатели энергоэффективности ПХГ по природному газу, тепло и электроэнергии в соответствии с утвержденными методиками и положениями. По результатам анализа разрабатывают мероприятия по энергосбережению на перспектив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9. При нарушении герметичности объекта хранения эксплуатацию хранилища приостанавливают до разработки мероприятий по обеспечению безопасной эксплуатации ПХГ (далее - мероприятий), согласования с территориальными органами Госгортехнадзора России и утверждени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0. В мероприятиях приводят анализ возможных причин нарушения герметичности ПХГ, программу необходимых исследований по выявлению причин перетока газа и перечень мероприятий по обеспечению безопасной эксплуатации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1. Решение о дальнейшей эксплуатации хранилища принимается пользователем недр на основе результатов внедрения мероприятий при наличии согласования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2. В период циклической эксплуатации ПХГ геологическая служба дополняет ИБД информацией о текущих технологических параметрах хранилища, проведенных исследованиях и наблюдения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. Корректировка показателей эксплуатации подземных хранилищ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Коррективы технологического проекта ПХГ (далее - коррективы) выполняются пр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зменении параметров геологической модели, влияющих на технологические показатели эксплуатации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начительных отклонениях проектных и фактических показателей эксплуатации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обходимости изменения показателей эксплуатации при изменении функционального назначения ПХГ, газопотребления и других внешних фак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Коррективы являются дополнением к технологическому проекту ПХГ, в которых проводится анализ причин отклонений фактических и проектных показателей эксплуатации и разрабатываются мероприятия по их корректиров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ри расхождении в оценке остаточных запасов при эксплуатации ПХГ в истощенном месторождении, уточненный объем остаточных запасов утверждае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В коррективах приводят изложение тех разделов технологического проекта ПХГ, которые требуют измен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При корректировке основных показателей эксплуатации ПХГ, порядок рассмотрения, согласования и утверждения корректив аналогичен технологическому проекту ПХ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. Эксплуатация скважин на подземных хранилищах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Основным показателем, определяющим эксплуатацию газовых скважин на ПХГ, является суточная производительность, которую замеряют и контролируют на газосборном пункте (далее - ГСП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Технологический режим эксплуатационных скважин в период отбора (закачки) определяют на основе результатов гидро-газодинамических исследов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о эксплуатационным скважинам газохранилища должен устанавливаться технологический режим, обеспечивающий безопасную работу скважин и заданный суточный отбор (закачку) газа из хранилищ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Технологический режим эксплуатации газовых скважин в процессе эксплуатации ПХГ может корректироваться на основе результатов газодинамических исследов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Исследование эксплуатационных газовых скважин производят без выпуска газа в атмосферу путем регистрации расхода и соответствующего давления в пласте-коллекторе, забое, устье скважины, ГСП, на входе и выходе компрессорной станции (далее - КС) (при закачке и компрессорном отборе газа), газопроводе подключения и диаметра штуцера. Исследования скважин проводят на 5 режимах при различных пластовых давлениях (максимальном, гидростатическом и минимальном) в объекте хранения. Результатом проведенных исследований является разработка технологической модели эксплуатации скважин и наземного обустройства, которая является составной частью технологической модели эксплуатации хранилищ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Исследование скважин в атмосферу допускается при их осво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Последовательность и частота исследований эксплуатационных скважин в процессе эксплуатации газохранилища определяются при составлении обеспечения (приложение 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При необходимости выполняют дополнительные исследования с целью выяснения причин, влияющих на изменение продуктивной характеристики пласта-коллектора (вынос жидкости, песка, образование гидратных пробок и т.д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Предотвращение гидратообразования в пласте-коллекторе и стволах эксплуатационных скважин осуществляют путе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бора соответствующего технологического режим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прерывной или периодической подачи на забой (устье) действующей скважины ингибитора гидратообраз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крытия внутренней поверхности обсадной колонны и лифтовых труб веществами, препятствующими отложению гидратов (эпоксидными смолами, полимерными пленками и т.д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Ликвидацию гидратных отложений в стволах скважин производя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дувкой с необходимой предварительной выдержкой скважины в закрытом состоянии с целью частичного разложения гидратов теплом окружающих поро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циркуляцией ингибитора по трубкам, спускаемым в скважину через сальниковое уплотнение на усть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Если установлено наличие в газе опасных концентраций сероводорода или углекислоты, то необходимо провести предварительные исследования по выяснению фактической коррозионной агрессивности газожидкостного пото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 При установлении опасности развития коррозии необходимо проведение специальных исследований для разработки и выбора рациональных методов защиты от коррозии. Способ защиты от коррозии должен быть обоснован в технологическом проекте ПХГ и реализован в период подготовки ПХГ к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 В качестве мероприятий для защиты от внутренней коррозии подземного и наземного оборудования скважин применя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нгибиторы корроз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орудование из специальных сталей с учетом установленного вида корроз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рмическая обработка оборудования по специально разработанным режим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чистка газа от коррозионно-агрессивных компоне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щитные металлические и неметаллические покры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 На ПХГ, характеризующихся коррозионной активностью продукции скважин, необходимо вести систематический контроль за применением выбранных методов защиты от коррозии, их эффективностью и состоянием скваж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 Эксплуатацию газовых скважин на ПХГ проводят по НКТ. Необходимость изоляции затрубного пространства определяют в технологическом проекте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 В отдельных случаях при отсутствии в газе агрессивных и эрозионных компонентов допускают эксплуатацию скважин по эксплуатационной колонне при условии соблюдения индивидуально разработанных мероприятий, обеспечивающих безопасность такого способа эксплуатации, которые согласуют в территориальных органах Госгортехнадзора России и утверждают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 За техническим состоянием и эксплуатацией скважин на ПХГ осуществляют постоянный контроль, который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ружный осмотр колонной головки, задвижек и обвязки уст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блюдение за изменением давления и темпер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мер межколонного давл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мер выносимой потоком газа жидк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роль за выносом песка и других примес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ериодический отбор и анализ проб газа и выносимой пластовой жидк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роль производительности скважи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роль потерь давления на забое, стволе и шлейфе скважи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еофизические и др. виды специальных исследов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 В эксплуатационных, наблюдательных, контрольных, поглотительных скважинах необходимо периодически проверять состояние призабойной зоны, наличие сообщения с пластом-коллектором, а также отсутствие загрязнений в стволе скважины. При обнаружении пробок, ухудшении сообщения с пластом, загрязнении ствола и призабойной зоны должны быть приняты меры по восстановлению работоспособности скваж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9. Изменение технологического назначения эксплуатационных скважин согласуют с организацией ведущей авторский надзор за эксплуатацией ПХГ, территориальными органами Госгортехнадзора России и утверждают в установленном порядке. Изменение технологического назначения допускается пр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ико-экономической нецелесообразности дальнейшей эксплуа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возможности (по техническим причинам) эксплуатации скважиной проектного горизон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сутствии технологической необходимости использования скважины по своему функциональному назнач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0. Перевод скважин на другие горизонты согласуют с организацией, ведущей авторский надзор эксплуатации ПХГ, территориальными органами Госгортехнадзора России и утверждают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1. Ремонтные работы в скважине осуществляют по плану, который составляет служба капитального ремонта скважин, согласовывают с геологической службой ПХГ и утверждают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2. При капитальном ремонте скважин с аномально низкими пластовыми давлениями следует использовать специальные облегченные растворы, эмульсии и пены, исключающие поглощения в процессе проведения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3. Дело скважины является основным документом на ПХГ для всех видов скважин. Основные данные из дела скважины дублируются в электронном виде в составе ИБ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4. Все работы на скважинах, связанные с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следованием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кущим и капитальным ремонтом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зменением конструкц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личными осложнениями при эксплуатации, заносят в Дело скважин и ИБ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5. Пользователь недр в соответствии с действующими положениями проводит работы по переаттестации скважин, фонтанных арматур и колонных головок. Соответствующая организация, дает заключение о возможности и сроке их дальнейшей эксплуатации, которое согласовывается с организацией ведущей авторский надзор за эксплуатацией ПХГ, территориальными органами Госгортехнадзора России и утверждае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6. После утверждения технологического проекта ПХГ, организация (разработчик) осуществляет авторский надзор за эксплуатацией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7. Авторский надзор за эксплуатацией ПХГ обеспечивают системой контроля и наблюдений, которая включает в себя гидрогазодинамические, термодинамические, физико-химические, геохимические, промыслово-геофизические, компьютерные и другие виды исследований, в том числе и выполняемые специализированными организациями, которые определяются Обеспечением объектного мониторинга недр при эксплуатации подземных хранилищ газа (далее - Обеспечение) (приложение А) и включает работы п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е соответствия фактических и проектных показателей эксплуатации газохранилища, пробуренного фонда скважин, установленного подземного и наземного оборудования и других технологических узл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чету режимов закачки (отбора)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тимизации технологических параметров эксплуатации искусственных газовых залежей с уточнением активного и буферного объемов газа, производительности и необходимого количества эксплуатационных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у адекватности геологической и технологической модели эксплуатации ПХГ и их совершенствован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удиту запасов газа в хранилищ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работке обеспе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рректировке режимов закачки и отбора газа с учетом детализации геологического строения и выявленных гидродинамических особенностей объекта хранения, состояния скважин и возможностей газотранспортной систем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тановлению аномальных направлений преимущественного распространения газа в объекте хранения, оценке зон максимального и минимального газонасыщения, регулированию процесса заполнения порового объема структурной ловуш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е герметичности объекта хра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еодинамике нед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тановлению технологических параметров эксплуатации газохранилища на длительный период его функционирования при выявленных в ходе текущей эксплуатации особенностях, изменившихся условиях в ЕСГ и других отклонениях исходной информ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ю дополнительных видов газодинамических исследов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нтенсификации технологических процессов закачки и отбора газа, повышению коэффициента использования эксплуатационного фонда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е и сокращению затрат газа на СТ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вершенствованию технологии и изысканию принципиально новых решений по энергосберегающей и безотходной эксплуатации объе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даче заключений по техническому состоянию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готовке справок и заключений по текущему состоянию хранилища, оперативных материалов для заказчика и контролирующих орга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8. В каждом конкретном случае объем работ по авторскому надзору на текущий календарный год устанавливают с учетом их целесообразности, очередности и ожидаемых результатов. Отдельные виды работ могут быть затребованы заказчиком во исполнение решений, предписаний Госгортехнадзора России и других ведом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9. По результатам осуществления авторского надзора в общем случае в течение года представляют краткие информационные отчеты с указанием объема выполненных работ, основных результатов и выводов. В конце года исполнитель передает заказчику единый заключительный отчет по выполненным работам в соответствии с календарным план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II. Консервация (ликвидация) подземных хранилищ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умерация разделов приводится в соответствии с источник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Ликвидация подземных хранилищ газа допускается при опасности здоровью или жизни населения, наземным объектам жизнедеятельности и в других экстремальных ситуациях. В остальных случаях проводится консервация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ри консервации (ликвидации) ПХГ организация ведущая авторский надзор за эксплуатацией ПХГ составляет технологический проект консервации (ликвидации) ПХГ, который проходит соответствующую экспертизу, согласуется с Госгортехнадзором России и утверждае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Технологический проект консервации (ликвидации) ПХГ имеет своей целью проведение анализа причин, повлекших консервацию (ликвидацию) хранилища, и разработку мероприятий по максимальному отбору газа и безопасной консервации (ликвидации)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Технологический проект консервации (ликвидации) ПХГ содержи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причин, вызвавших консервацию (ликвидацию)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жим максимального отбора газа из объекта хра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ологию консервации (ликвидации) скважин на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лан и порядок консервации (ликвидации) наземного обустройства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еспечение объектного мониторинга недр на период консервации (ликвидац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материальных затрат на консервацию (ликвидацию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воды и рекоменд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В период консервации (ликвидации) ПХГ организация (разработчик) осуществляет авторский надзор в соответствии с обеспечением объектного мониторинга, разработанным на этот пери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Работы по консервации (ликвидации) скважин проводят в соответствии с утвержденными инструк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При консервации (ликвидации) ПХГ должны выполняться все необходимые условия, обеспечивающие промышленную безопас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При консервации (ликвидации) ПХГ геологическую, маркшейдерскую и иную документацию пополняют на момент завершения работ и сдают на хранение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Консервацию (ликвидацию) ПХГ считают завершенной после подписания акта о консервации (ликвидации) соответствующими организациями и территориальными органами Госгортехнадзора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дополнительно при создании ПХГ в истощенных месторождения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еспечение объектного мониторинга при эксплуатации подземных хранилищ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.    Область применения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  Общие положения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I.  Учет количества закачиваемого и отбираемого газа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V.   Учет затрат газа на собственные технологические нужды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.    Баланс газа в подземном хранилище газа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.   Учет количества извлекаемой пластовой жидкости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I.  Контроль за товарным качеством газа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II. Контроль за технологическим режимом эксплуатационных скважин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X.   Контроль за динамикой давлений в объекте хранения и  контрольн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горизонтах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X.    Контроль за распространением газа в объекте хранения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XI.   Контроль за техническим состоянием скважин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XII.  Контроль герметичности подземного хранилища газа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XIII. Контроль за технологическими  параметрами  закачки  промышленн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стоков  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XIV.  Компьютерный контроль при эксплуатации подземных хранилищ газа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XV.   Мониторинг при консервации (ликвидации) ПХГ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XVI.  Организация объектного мониторинга  при  эксплуатации  подземн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хранилищ газа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ласть приме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еспечение устанавливает требования, определяет разделы и их содержание, и предназначен для осуществления объектного мониторинга при эксплуатации (консервации, ликвидации) ПХГ в рамках горного отвода. Объектный мониторинг является составной частью государственного мониторинга состояния недр (далее - ГМСН). Обеспечение является руководящим документом для составления Обеспечения на каждом конкретном ПХГ, в котором, исходя из реального состояния хранилища, определяется необходимый перечень исследований, наблюдений и частота их проведения. Регламент предусматривает обязательный минимум работ, без которых невозможна безопасная эксплуатация хранилищ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Основной задачей объектного мониторинга является обеспечение технологически безопасной эксплуатации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Объектный мониторинг заключается 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лучении, обработке и анализе данных состояния недр при эксплуатации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е состояния и прогнозировании его изме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оевременном выявлении и прогнозировании техногенных процессов в ПХ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работке, обеспечении реализации и анализе эффективности мероприятий по обеспечению безопасного недропольз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отвращении и снижении негативного воздействия опасных геологических процес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гулярном информировании органов государственной власти и пользователей недр об изменениях состояния не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Объекты мониторинга при эксплуатации ПХГ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кт хранения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рольные горизон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сплуатационные, наблюдательные, контрольные, поглотительные, геофизические скваж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Параметры, контролируемые при объектном мониторинг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щий объем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тивный объем газа (в т.ч. долгосрочный резер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уферный объем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м пластовой жидкости, добываемой при отборе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траты газа на СТ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уточная производительность эксплуатационных скважин и хранилища в цел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азонасыщенный поровый объем хранилищ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ав газа, точка рос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ластовое давление в объекте хранения (в газоносной и водоносной зоне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ровни и давления в контрольных горизонт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авление и температура в технологической линии (забое скважины - устье скважины - ГСП (КС) - газопроводе подключени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жколонное давление и межколонный расход газа по скважин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держание растворенного газа, химический состав, давление насыщения растворенного газа в пластовой воде объекта хранения и контрольных горизо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азонасыщенность объекта хранения и контрольных горизо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азоводяной контак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Методы объектного мониторинга при эксплуатации ПХГ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существления объектного мониторинга на ПХГ применяют гидрохимические, геофизические, промысловые и аналитические методы. При необходимости возможно применение дополнительных методов исследов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 Гидрохимическими методами проводят мониторинг за количественным и качественным изменением растворенного газа пластовых вод в контрольных горизонтах и объекте хранения. В результате проведенных исследований оценивают общее содержание растворенного газа, наличие метана и его гомологов, давление насыщения растворенного газа, минерализацию и химический состав пластовой воды. По результатам этих исследований оценивают миграцию газа в контрольные горизонты, по объекту хранения и в целом воздействие хранимого природного газа на недра в пределах горного отв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 Геофизическими методами определяют газонасыщенность объекта хранения и контрольных горизонтов, пластовую температуру, осуществляют контроль за техническим состоянием скваж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 Промысловыми методами контролируют следующие параметры эксплуатации хранилищ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авление в контрольных горизонтах и объекте хра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авление, температуру в технологической линии (забое скважины - устье скважины - ГСП (КС) - газопровод подключени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уточную производительность эксплуатационных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уточную производительность хранилищ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м закачки (отбора)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м газа в хранилищ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м выносимой при отборе пластовой жидк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м затрат газа на СТН 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верхностные газопроявления на хранилищ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ав газа, точку рос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жколонные газопроявления в скважи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 Аналитическими методами на основе геологической и технологической модели эксплуатации контролиру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м газа в хранилищ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азонасыщенный поровый объе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ксимальную производительность эксплуатационных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авление и потери давления в технологической цепочке (пласт - забой скважины - устье скважины - ГСП (КС) - газопровод подключени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ерметичность объекта хранения и пластовые потери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пространение газа в объекте хран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Учет количества закачиваемого и отбираемого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Замер расхода закачиваемого (отбираемого) газа проводится ежесуточно на пункте замера расхода газа (далее - ПЗРГ) газохранилищ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Замер расхода закачиваемого (отбираемого) газа проводится по каждой эксплуатационной скважине на ГСП (при отсутствии замерных устройств возможна оценка расчетным путе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ри наличии нескольких ГСП контроль за расходом закачиваемого (отбираемого) газа ведут по каждому ГС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Если хранилище создается и эксплуатируется в нескольких горизонтах или изолированных пластах одного горизонта, замер расхода газа проводят по каждому объек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При разгрузке техногенной залежи замер и учет расхода газа проводят также, как из объекта хран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Учет затрат газа на собственные технологические нужд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чет затрат газа на технологические топливные нужды проводят ежесуточно и определяют по показаниям измерительных приб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Учет и оценка затрат газа на прочие технологические нужды проводится путем измерения приборами, либо расчетным пут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Оценку пластовых потерь газа проводит организация, осуществляющая авторское сопровождение эксплуатации ПХГ, после чего они рассматриваются, утверждаются в установленном порядке и учитываются в балансе газа хранилищ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Потери газа при авариях (разовые) оформляют специальным актом на основании расчета, проведенного организацией, осуществляющей авторское сопровождение эксплуатации ПХГ, и утверждают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Оценку затрат газа на СТН проводят на основании согласованных с Госгортехнадзором России и утвержденных в установленном порядке методи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Баланс газа в подземном хранилище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Баланс газа в объекте хранения ПХГ ведется на основе фактических замеров расхода газа на ПЗРГ с учетом СТ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Баланс газа в ПХГ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затрат газа на СТ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чет объема закачанного (отобранного) газа за сутки, месяц, сезон с учетом СТ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чет общего объема газа в объекте хранения (в т.ч. техногенные залежи газ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чет объема извлеченного конденсата или неф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Затраты газа на СТН в балансе объекта хранения компенсируют в период закач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Если хранилище эксплуатируется в нескольких объектах, то баланс газа ведут как в целом по хранилищу так и по каждому объекту отдельн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Учет количества извлекаемой пластовой жидк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чет и замер количества добываемой пластовой жидкости осуществляет#, как в целом по газохранилищу, так и по каждому ГСП и эксплуатационной скважине отдельно (при наличии соответствующего оборудовани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Если хранилище эксплуатируют в нескольких горизонтах или изолированных пластах одного горизонта, то учет количества добываемой пластовой жидкости ведут как в целом по хранилищу так и по каждому объекту отдель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ри отборе пластовой жидкости проводят ее химический анализ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. Контроль за товарным качеством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 Контроль товарного качества газа осуществляет соответствующая служба ПХГ, путем определения физико-химического состава, удельного веса, калорийности, точки росы и их соответствия нормативным значения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I. Контроль за технологическим режимом эксплуатационных скважи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По каждой скважине проводят контроль технологического режима эксплуатации путем замера депрессии (репрессии) на пласт-коллектор, дебита газа и выносимой с газом пластовой жидкости. Допускают осуществление контроля технологического режима эксплуатационных скважин на основании технологической моде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 хранилищах, где имеется опасность разрушения объекта хранения, максимальная производительность эксплуатационных скважин дополнительно контролируют по показаниям датчиков индикации пескопроявлений или породоуловителей предусмотренных Технологическим проектом ПХ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X. Контроль за динамикой давлений в объекте хранения и контрольных горизонт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Контроль за динамикой давлений в объекте хранения и контрольных горизонтах осуществляют путем замера устьевых (забойных) давлений, уровней пластовой воды в скважи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Если хранилище эксплуатируется в нескольких горизонтах или изолированных пластах одного горизонта, то контроль за динамикой давлений осуществляют по каждому объекту отдельн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. Контроль за распространением газа в объекте хра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Контроль за распространением газа в объекте хранения проводят с использованием геофизических, промысловых и аналитических мет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ри водонапорном режиме эксплуатации хранилища определение положения газоводяного контакта (далее - ГВК), газонасыщенной толщины и коэффициента газонасыщенности проводят геофизическими методами в период отбора при максимальном значении ГПО (при пластовом давлении, близком к гидростатическому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о наблюдательным скважинам, расположенным в водонасыщенной зоне объекта хранения, проводят гидрохимические исследования и промысловые замеры давлений (уровне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Контроль за распространением газа по площади ПХГ осуществляют аналитическими методами на основе компьютерных построений ГВ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. Контроль за техническим состоянием скважи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Контроль за техническим состоянием скважин осуществляют промыслово-геофизическими методами, по планам-графикам, разработанным геологической службой ПХГ, согласованными с организацией, осуществляющей авторский надзор за эксплуатацией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Оценку состояния забоя по всему фонду скважин проводят по плану-графику с использованием геофизических и промысловых данн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Замер давления и расхода газа между эксплуатационной и технической колоннами (далее - МКД1) и между технической колонной и кондуктором (далее - МКД2) проводят по всему фонду скважин при максимальном давлении в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Визуальный контроль за наличием поверхностных газопроявлений вокруг устьев скважин проводится совместно с плановыми замерами давлений и другими работами, проводимыми по этим скважина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I. Контроль герметичности подземного хранилища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Наблюдения за герметичностью объекта хранения и возможным образованием техногенных залежей проводят промысловыми, геофизическими, гидрохимическими и аналитическими метод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ромысловые методы включа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мер устьевых (забойных) давлений и уровней по контрольным скважин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блюдения за поверхностными газопроявл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Геофизические методы включа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радиометрии, термометрии по фонду скважин, которые осуществляются в соответствии с планом-графиком геофизических исследов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Гидрохимическими исследованиями контролируют содержание и состав растворенного газа в пластовой воде по контрольным, наблюдательным скважинам и водозаборам (в пределах горного отвод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Аналитическими методами контролиру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ерметичность объекта хранения в цел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атеральную герметичность хранилища путем расчета ГПО хранилища. Режим эксплуатации ПХГ должен исключать превышение проектного значения ГП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Аналитические методы контроля осуществляют на основании технологической модели эксплуатации ПХ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II. Контроль за технологическими параметрами закачки промышленных сток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При закачке промстоков в пласт контролиру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авление нагнет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м промсто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химический соста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держание мехпримес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V. Компьютерный контроль при эксплуатации подземных хранилищ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Под компьютерным контролем следует понимать: создание на хранилище ИБД для учета и хранения промыслово-геофизической информации; решение задач по контролю за эксплуатацией ПХГ на основе разработанных геологической и технологической модели с применением современной вычислительной техники и специального математического обеспечения; передачу результатов объектного мониторинга в систему ГМСН в электронном ви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Объем, содержание ИБД определяет пользователь недр совместно с организацией ведущей авторский надзор за эксплуатацией ПХ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Организация, ведущая авторское сопровождение эксплуатации ПХГ разрабатывает рекомендации по применению аналитических методов объектного мониторинга (применению компьютерных программ обработки материалов, геологической и технологической модели ПХГ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Доступ к ИБД определяется соответствующими отраслевыми положения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V. Мониторинг при консервации (ликвидации) ПХГ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При консервации (ликвидации) ПХГ проводят контроль за состоянием объекта хранения и контрольных горизонтов путем проведения промысловых, геофизических и гидрохимических наблюд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Контролируют давление, газонасыщенность, содержание растворенного газа в объекте хранения и контрольных горизон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Для проведения мониторинга недр определяют необходимое количество скважин в соответствии с технологическим проектом консервации (ликвидации) ПХГ из существующего фонд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VI. Организация объектного мониторинга при эксплуатации подземных хранилищ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Организация, ведущая авторский надзор за эксплуатацией ПХГ разрабатывает обеспечение объектного мониторинга для конкретного ПХГ, где определяет необходимый перечень исследований, наблюдений и частоту их проведения на срок не более 5 лет. Обеспечение согласовывают с территориальными органами Госгортехнадзора России и утверждают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роведение работ и исследований, необходимых для осуществления объектного мониторинга при эксплуатации (консервации, ликвидации) ПХГ возлагают на пользователя не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ользователь недр в процессе осуществления мониторинга представляет текущую информацию о состоянии недр в систему ГМСН России. Содержание и объем предоставляемой информации согласуют с соответствующими организациями при составлении обеспе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 Отдельные виды и методы исследований для осуществления объектного мониторинга конкретного ПХГ, не предусмотренные данным обеспечением, могут включаться в него дополнительно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30:00Z</dcterms:created>
  <dc:creator>b</dc:creator>
  <dc:description/>
  <dc:language>en-US</dc:language>
  <cp:lastModifiedBy>Aleksandr</cp:lastModifiedBy>
  <dcterms:modified xsi:type="dcterms:W3CDTF">2005-12-29T12:58:00Z</dcterms:modified>
  <cp:revision>3</cp:revision>
  <dc:subject/>
  <dc:title>a</dc:title>
</cp:coreProperties>
</file>